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17.11.2021  №332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 передачу у господарське від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йна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. 30 Закону України «Про місцеве самоврядування в Україні» та з метою належного утримання та ефективної експлуатації майна  комунальної власності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ередати з балансу виконавчого комітету Малинської міської ради в господарське відання (на баланс),  для здійснення статутної діяльності, комунальному підприємству «Екоресурс» Малинської міської ради майно комунальної власності згідно з додатком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цього рішення покласти на  заступника міського голови </w:t>
      </w:r>
      <w:r>
        <w:rPr>
          <w:color w:val="000000"/>
          <w:sz w:val="28"/>
          <w:szCs w:val="28"/>
          <w:lang w:val="uk-UA"/>
        </w:rPr>
        <w:t>Віктора ГВОЗДЕ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Альона ТІ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комітету  від 17.11.2021 № 33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в господарське відання (на баланс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Екоресурс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73"/>
        <w:gridCol w:w="1337"/>
        <w:gridCol w:w="1560"/>
        <w:gridCol w:w="1832"/>
      </w:tblGrid>
      <w:tr>
        <w:trPr>
          <w:trHeight w:val="1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ва варті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аверів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ітне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жки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ів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ів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ідка</w:t>
            </w:r>
          </w:p>
        </w:tc>
      </w:tr>
      <w:tr>
        <w:trPr>
          <w:trHeight w:val="2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сівка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и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 Вороб’ї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ашки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инь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токоса </w:t>
            </w:r>
            <w:r>
              <w:rPr>
                <w:sz w:val="28"/>
                <w:szCs w:val="28"/>
                <w:lang w:val="en-US"/>
              </w:rPr>
              <w:t>KRAISSMAN MS 5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 xml:space="preserve">KRAISSMAN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ичі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 xml:space="preserve">KRAISSMAN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нів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 xml:space="preserve">KRAISSMAN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ів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 xml:space="preserve">KRAISSMAN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ороб’ї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>KRAISSM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ка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зопила </w:t>
            </w:r>
            <w:r>
              <w:rPr>
                <w:sz w:val="28"/>
                <w:szCs w:val="28"/>
                <w:lang w:val="en-US"/>
              </w:rPr>
              <w:t>KRAISSM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Вороб’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08:00Z</dcterms:created>
  <dc:creator>1</dc:creator>
  <dc:description/>
  <cp:keywords/>
  <dc:language>en-US</dc:language>
  <cp:lastModifiedBy>1</cp:lastModifiedBy>
  <cp:lastPrinted>2021-11-09T16:08:00Z</cp:lastPrinted>
  <dcterms:modified xsi:type="dcterms:W3CDTF">2021-11-18T09:45:00Z</dcterms:modified>
  <cp:revision>7</cp:revision>
  <dc:subject/>
  <dc:title/>
</cp:coreProperties>
</file>